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816"/>
        <w:gridCol w:w="2149"/>
        <w:gridCol w:w="1351"/>
        <w:gridCol w:w="1740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班主任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                   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5</w:t>
      </w:r>
      <w:r>
        <w:rPr>
          <w:b/>
          <w:bCs/>
          <w:sz w:val="24"/>
          <w:szCs w:val="24"/>
        </w:rPr>
        <w:t>学年中山大学大气科学学院陈世训奖学金申请评审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2095"/>
                              <w:gridCol w:w="1621"/>
                              <w:gridCol w:w="236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业绩点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裸绩排名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综合测评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测绩点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测排名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任职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任职务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职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证明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实践活动</w:t>
                            </w:r>
                          </w:p>
                          <w:tbl>
                            <w:tblPr>
                              <w:tblW w:w="9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190"/>
                              <w:gridCol w:w="3736"/>
                              <w:gridCol w:w="964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地点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内容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2095"/>
                        <w:gridCol w:w="1621"/>
                        <w:gridCol w:w="236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业绩点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裸绩排名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综合测评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综测绩点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综测排名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任职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任职务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职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证明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实践活动</w:t>
                      </w:r>
                    </w:p>
                    <w:tbl>
                      <w:tblPr>
                        <w:tblW w:w="9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190"/>
                        <w:gridCol w:w="3736"/>
                        <w:gridCol w:w="964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地点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内容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本科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本科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陈述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思想品行、学习成绩、科研业绩、实践能力等方面表现进行</w:t>
            </w:r>
            <w:r>
              <w:rPr>
                <w:kern w:val="0"/>
              </w:rPr>
              <w:t>自我</w:t>
            </w:r>
            <w:r>
              <w:rPr>
                <w:kern w:val="0"/>
              </w:rPr>
              <w:t>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67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22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7:48:00Z</dcterms:created>
  <dc:creator>D.K. Chen</dc:creator>
  <dc:description/>
  <cp:keywords/>
  <dc:language>en-US</dc:language>
  <cp:lastModifiedBy>民卓 暨</cp:lastModifiedBy>
  <cp:lastPrinted>2013-09-27T19:44:00Z</cp:lastPrinted>
  <dcterms:modified xsi:type="dcterms:W3CDTF">2025-09-14T07:48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1999CB80B06C46E7CCD66DEB61C21_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